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  ДЕПУТАТОВ  ЩЕРБАК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АБИНСКОГО  РАЙОНА    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ьмой сесс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3.2021 г.                       д. Старощербаково                                  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Порядок предоставления в аренду имущества, включенного в перечень имущества, находящегося в муниципальной собственности Щербаковского сельсовета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</w:t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и среднего предпринимательства),  утверждённый Решением  Совета депутатов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ербаковского сельсовета Барабинского района Новосибирской области от 08.07.2020 г. № 5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Граждански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Земельным кодексом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и законами от 06.10.2003 № 131-ФЗ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 «Об общих принципах организации местного самоуправления в Российской Федерации»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6.07.2006 № 135-ФЗ «О защите конкуренци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от 24.07.2007 № 209-ФЗ «О развитии малого и среднего предпринимательства в Российской Федерации»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Щербаковского сельсовета Барабинского района Новосибирской области, Совет депутатов Щербаковского сельсовета Бараб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Порядок и условия предоставления в аренду имущества, включенного в перечень имущества, находящегося в муниципальной собственности Щербаковского сельсовета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ённый Решением Совета депутатов Щербаковского сельсовета Барабинского района Новосибирской области от 08.07.2020 г. № 5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7"/>
        <w:gridCol w:w="47"/>
        <w:gridCol w:w="4394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Щербаковского сельсовета  Барабин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рбаковского сельсовета Барабинского района Новосибирской област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С.А. Валяев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 Н.Н. Роор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8-ой сессии Совета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ов Щербаковского сельсовет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рабинского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стого созыва </w:t>
      </w:r>
    </w:p>
    <w:p>
      <w:pPr>
        <w:pStyle w:val="ConsPlusNormal"/>
        <w:ind w:firstLine="540"/>
        <w:jc w:val="right"/>
        <w:rPr>
          <w:b/>
          <w:b/>
          <w:sz w:val="16"/>
          <w:szCs w:val="16"/>
        </w:rPr>
      </w:pPr>
      <w:r>
        <w:rPr>
          <w:sz w:val="24"/>
          <w:szCs w:val="24"/>
        </w:rPr>
        <w:t>от 31.03.2021 г. № 3</w:t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16"/>
          <w:szCs w:val="16"/>
        </w:rPr>
      </w:r>
    </w:p>
    <w:p>
      <w:pPr>
        <w:pStyle w:val="Headertext"/>
        <w:shd w:fill="FFFFFF" w:val="clear"/>
        <w:spacing w:lineRule="atLeast" w:line="288" w:before="0" w:after="0"/>
        <w:ind w:firstLine="993"/>
        <w:jc w:val="both"/>
        <w:textAlignment w:val="baseline"/>
        <w:rPr>
          <w:rFonts w:ascii="Arial" w:hAnsi="Arial" w:cs="Arial"/>
          <w:color w:val="3C3C3C"/>
          <w:spacing w:val="2"/>
          <w:sz w:val="41"/>
          <w:szCs w:val="41"/>
        </w:rPr>
      </w:pPr>
      <w:r>
        <w:rPr>
          <w:rStyle w:val="StrongEmphasis"/>
          <w:b w:val="false"/>
          <w:sz w:val="28"/>
          <w:szCs w:val="28"/>
        </w:rPr>
        <w:t>Изменения в положение «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и условий предоставления в аренду имущества, включенного в перечень имущества, находящегося в муниципальной собственности Щербаковского сельсовета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. 1.2. после слов «осуществляющих деятельность в форме государственных учреждений;» дополнить абзацем следующего содержания: «физические лица, зарегистрированные в качестве налогоплательщика налога на профессиональный доход (самозанятого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В пункте 2.2. после слов «среднего предпринимательства» добавить слова: «физическими лицами, зарегистрированными в качестве налогоплательщика налога на профессиональный доход (самозанятого)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3.1. после слов «среднего предпринимательства» добавить слова: «физические лица, зарегистрированные в качестве налогоплательщика налога на профессиональный доход (самозанятого)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3.2 дополнить абзацами следующего содержа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ку о постановке на учет заявителя в налоговом органе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реестра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0" w:hanging="13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yperlink" Target="http://docs.cntd.ru/document/90205319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24:00Z</dcterms:created>
  <dc:creator>zemlia-Radishevcki</dc:creator>
  <dc:description/>
  <cp:keywords/>
  <dc:language>en-US</dc:language>
  <cp:lastModifiedBy>Admin</cp:lastModifiedBy>
  <cp:lastPrinted>2021-03-30T09:03:00Z</cp:lastPrinted>
  <dcterms:modified xsi:type="dcterms:W3CDTF">2021-03-30T02:18:00Z</dcterms:modified>
  <cp:revision>5</cp:revision>
  <dc:subject/>
  <dc:title/>
</cp:coreProperties>
</file>